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40"/>
        <w:gridCol w:w="1272"/>
        <w:gridCol w:w="272"/>
        <w:gridCol w:w="328"/>
        <w:gridCol w:w="439"/>
        <w:gridCol w:w="511"/>
        <w:gridCol w:w="511"/>
        <w:gridCol w:w="439"/>
        <w:gridCol w:w="439"/>
        <w:gridCol w:w="439"/>
        <w:gridCol w:w="439"/>
        <w:gridCol w:w="439"/>
        <w:gridCol w:w="550"/>
        <w:gridCol w:w="550"/>
        <w:gridCol w:w="550"/>
        <w:gridCol w:w="611"/>
        <w:gridCol w:w="439"/>
        <w:gridCol w:w="550"/>
        <w:gridCol w:w="550"/>
        <w:gridCol w:w="439"/>
        <w:gridCol w:w="439"/>
        <w:gridCol w:w="591"/>
        <w:gridCol w:w="439"/>
        <w:gridCol w:w="439"/>
        <w:gridCol w:w="439"/>
        <w:gridCol w:w="439"/>
        <w:gridCol w:w="611"/>
        <w:gridCol w:w="550"/>
        <w:gridCol w:w="550"/>
        <w:gridCol w:w="439"/>
      </w:tblGrid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eks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#</w:t>
            </w:r>
          </w:p>
        </w:tc>
      </w:tr>
      <w:tr>
        <w:trPr>
          <w:trHeight w:val="8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weeks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83820</wp:posOffset>
                      </wp:positionV>
                      <wp:extent cx="1905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6.6pt" to="22.1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1440</wp:posOffset>
                      </wp:positionV>
                      <wp:extent cx="0" cy="1143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.2pt" to="21.6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"/>
            </w:tblGrid>
            <w:tr>
              <w:trPr>
                <w:trHeight w:val="264" w:hRule="atLeast"/>
              </w:trPr>
              <w:tc>
                <w:tcPr>
                  <w:tcW w:w="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14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.2pt" to="9.6pt,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83820</wp:posOffset>
                      </wp:positionV>
                      <wp:extent cx="15240" cy="175260"/>
                      <wp:effectExtent l="29845" t="635" r="317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6.6pt" to="104.3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3340</wp:posOffset>
                      </wp:positionV>
                      <wp:extent cx="1181100" cy="762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pt,4.2pt" to="103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"/>
            </w:tblGrid>
            <w:tr>
              <w:trPr>
                <w:trHeight w:val="264" w:hRule="atLeast"/>
              </w:trPr>
              <w:tc>
                <w:tcPr>
                  <w:tcW w:w="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91440</wp:posOffset>
                      </wp:positionV>
                      <wp:extent cx="0" cy="14478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7.2pt" to="28.2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4300</wp:posOffset>
                      </wp:positionV>
                      <wp:extent cx="266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9pt" to="28.1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"/>
            </w:tblGrid>
            <w:tr>
              <w:trPr>
                <w:trHeight w:val="264" w:hRule="atLeast"/>
              </w:trPr>
              <w:tc>
                <w:tcPr>
                  <w:tcW w:w="3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14300</wp:posOffset>
                      </wp:positionV>
                      <wp:extent cx="0" cy="16764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9pt" to="27.6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4300</wp:posOffset>
                      </wp:positionV>
                      <wp:extent cx="2057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9pt" to="27.5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</w:tblGrid>
            <w:tr>
              <w:trPr>
                <w:trHeight w:val="264" w:hRule="atLeast"/>
              </w:trPr>
              <w:tc>
                <w:tcPr>
                  <w:tcW w:w="3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83820</wp:posOffset>
                      </wp:positionV>
                      <wp:extent cx="0" cy="1524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6.6pt" to="34.2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66700</wp:posOffset>
                      </wp:positionV>
                      <wp:extent cx="0" cy="1447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21pt" to="49.8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6200</wp:posOffset>
                      </wp:positionV>
                      <wp:extent cx="228600" cy="2286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6pt" to="35.3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59080</wp:posOffset>
                      </wp:positionV>
                      <wp:extent cx="213360" cy="762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pt,20.4pt" to="52.1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403860</wp:posOffset>
                      </wp:positionV>
                      <wp:extent cx="1828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31.8pt" to="70.15pt,3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403860</wp:posOffset>
                      </wp:positionV>
                      <wp:extent cx="0" cy="18288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31.8pt" to="69.6pt,4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"/>
            </w:tblGrid>
            <w:tr>
              <w:trPr>
                <w:trHeight w:val="264" w:hRule="atLeast"/>
              </w:trPr>
              <w:tc>
                <w:tcPr>
                  <w:tcW w:w="3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FF99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99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weeks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tt chart</w:t>
      </w:r>
    </w:p>
    <w:p>
      <w:pPr>
        <w:pStyle w:val="Normal"/>
        <w:rPr/>
      </w:pPr>
      <w:r>
        <w:rPr/>
        <w:t>The slack time is after task C. There are 5 days of slack time.</w:t>
      </w:r>
    </w:p>
    <w:p>
      <w:pPr>
        <w:pStyle w:val="Normal"/>
        <w:rPr/>
      </w:pPr>
      <w:r>
        <w:rPr/>
        <w:t>The critical path is A, B, D, E, F, G, H an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 Chart</w:t>
      </w:r>
    </w:p>
    <w:p>
      <w:pPr>
        <w:pStyle w:val="Normal"/>
        <w:rPr/>
      </w:pPr>
      <w:r>
        <w:rPr/>
        <w:t>The total time of the project is 13 weeks.</w:t>
      </w:r>
    </w:p>
    <w:p>
      <w:pPr>
        <w:pStyle w:val="Normal"/>
        <w:rPr/>
      </w:pPr>
      <w:r>
        <w:rPr/>
        <w:t>The critical path is A, B, D, E, F, G, H and I.</w:t>
      </w:r>
    </w:p>
    <w:p>
      <w:pPr>
        <w:pStyle w:val="Normal"/>
        <w:rPr/>
      </w:pPr>
      <w:r>
        <w:rPr/>
        <w:t>The slack time is after task C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485630" cy="55994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5599440"/>
                          <a:chOff x="0" y="0"/>
                          <a:chExt cx="948564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564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9136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9136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36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56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20566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0274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74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0274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480"/>
                            <a:ext cx="229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59948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59948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8800"/>
                            <a:ext cx="684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182880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7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48536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599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25676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0160"/>
                            <a:ext cx="568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0960"/>
                            <a:ext cx="5702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6760"/>
                            <a:ext cx="568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94256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42560"/>
                            <a:ext cx="572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42280"/>
                            <a:ext cx="5727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256760"/>
                            <a:ext cx="5727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142280"/>
                            <a:ext cx="5727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440.9pt" coordorigin="0,0" coordsize="14938,8818">
                <v:rect id="shape_0" stroked="f" o:allowincell="f" style="position:absolute;left:0;top:0;width:1493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4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4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8;top:14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4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8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8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8;top:32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,1618" to="125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618" to="25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1618" to="3776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98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2519" to="3236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2519" to="4498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880" to="341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2880" to="4676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980" to="4857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19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0;top:2339;width:71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2519" to="575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519" to="70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519" to="809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97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58;width: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0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99;width:897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979;width:8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05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059;width:901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9;width:90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979;width:90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799;width:90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99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48:00Z</dcterms:created>
  <dc:creator>Stephanie Borden</dc:creator>
  <dc:description/>
  <dc:language>en-US</dc:language>
  <cp:lastModifiedBy>Stephanie Borden</cp:lastModifiedBy>
  <dcterms:modified xsi:type="dcterms:W3CDTF">2009-02-24T22:40:00Z</dcterms:modified>
  <cp:revision>4</cp:revision>
  <dc:subject/>
  <dc:title>weeks</dc:title>
</cp:coreProperties>
</file>